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ÁÅÃîÅé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Õ¶òñ ÇÂ¾Õ¯ ÃÈðÜ þ¢ ð¾ì éÅ Õð¶, Ü¶ ÇÕÃ¶ Ççé À°Ô ÇéÕñäÅ í°¾ñ Ç×ÁÅ å» ÃÅâ¶ Õ¯ñ å» À°Ã çÅ Õ¯ÂÆ ìËÕÁ¼ê òÆ éÔÄ¢ Õ¶òñ ÇÂÃ ñÂÆ ÇÕ À°Ô Çê¼Ûñ¶ Õ°Þ Õ¹ Õð¯ó ÃÅñ» å¯º Ôð ð¯÷, ÇìéÅ ÇÕÃ¶ Õ¯åÅÔÆ ç¶, ÇéÕñä ÓÚ íð¯Ã¶ï¯× Çðþ, ÁÃÄ ÇÂÔ î³é Õ¶ éÔÄ Ú¾ñ ÃÕç¶ ÇÕ À°Ô Ôî¶ôÅ ÁÇòðÅî ÇÂ¿Þ ÔÆ ÇéÕñçÅ ðÔ¶×Å¢ òËÃ¶ ÇòÇ×ÁÅéÆ å» ÕÇÔ¿ç¶ é¶ ÇÕ À°Ã Çò¾Ú ÔÅñ¶ ìÔ¹å Ç÷¿ç×Æ êÂÆ þ, êð À°é·» ù ÕÆ êåÅ? þñ¯! ... À°åÃ¹ÕåÅ ÇçÖÅÀ°ä ÓÚ ÁÅÇõð Ôð÷ ÔÆ ÕÆ þ? ÇÂÃ ç¹éÆÁ» ç¶ Á³å ìÅð¶ ÁÃ¹ð¾ÇÖÁå îÇÔÃÈÃ Õðé å¯º Üç¯º å¹ÃÄ ÇòÔñ¶ Ô¯ ÜÅú å» ÁÅêä¶ ÜÆòé ç¶ À°é·» êÇÔ¬Á» ò¾ñ òÆ ÷ðÅ ÇèÁÅé ç¶ ñËäÅ ÇÜÔó¶ å¹ÔÅù ÇÂÃ òÕå ÃåÅ ðÔ¶ é¶¢ Ô», Ü¶ å¹ÃÄ éÔÄ ç¶äÅ ÚÅÔ¹¿ç¶ å» Çøð ×¾ñ ò¾ÖðÆ þ¢ À°Ã ÃÈðå ÓÚ, å¹ÔÅù Ã¾Úî¹¾Ú ÔÆ ÇèÁÅé ç¶ä çÆ Õ¯ÂÆ ñ¯ó éÔÄ¢ ÇÂÃ òÕå å¹ÔÅâÆ ÃÇæåÆ ÇÜ¿éÅ å¹ÃÄ âðç¶ Ô¯ À°Ã å¯º ÇÕå¶ ò¾è Ã¹ð¾ÇÖÁå 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å¹ÃÄ ÇÕÃ éÅñ ×¾ñ Õð ÃÕç¶ Ô¯? å¶ å¹ÃÄ À°é·» ù ÕÔ¯×¶ ÕÆ? å¹ÃÄ ÃîÞ¶ ÜÅä çÆ À°îÆç ÔÆ ÇÕò¶º Õð </w:t>
      </w:r>
      <w:r>
        <w:rPr>
          <w:rFonts w:cs="Arial" w:ascii="Satluj" w:hAnsi="Satluj"/>
          <w:lang w:val="en-US"/>
        </w:rPr>
        <w:t>ÃÕ</w:t>
      </w:r>
      <w:r>
        <w:rPr>
          <w:rFonts w:cs="Arial" w:ascii="Satluj" w:hAnsi="Satluj"/>
        </w:rPr>
        <w:t>ç¶ Ô¯? ×¾ñìÅå çÆ Õ¯ÂÆ òÆ êÌÇÕÇðÁÅ Õç¶ Ã¿êÈðä éÔÄ Ô¹¿çÆ¢ ÇÜÔó¶ ñ¯Õ ÇÂÃ ç¹éÆÁ» ç¶ ÇìÔåðÆé Ççñ» ç¶ îÅÇñÕ òÆ é¶ – Áå¶ ÇÜé·» ç¶ îé» Çò¾Ú ÃÇÔï¯× Õðé çÆ êÈðÆ ÇÂ¾ÛÅ þ – ÁÕÃð ÇÂ¾Õ çÈÜ¶ çÆÁ» Á¼Ö» ÓÚ Á¼Ö» êÅ Õ¶ éÔÄ ç¶Ö ÃÕç¶¢ êð ÇÂÔ å» Õ¯ÂÆ ÕÅðé éÅ Ô¯ÇÂÁÅ ÁÅêä¶ íð¯Ã¶ ù ÁÅêä¶ ÃÆé¶ Á³çð çìÅ Õ¶ ð¾Öä çÅ Ü» ÇÕÃ¶ ç¯ÃåÆ ÓÚ¯º Ô¾æ Çê¼Û¶ ÇÖ¼Ú ñËä çÅ¢ ÇÜ¿éÆ å¹ÔÅâ¶ ÓÚ ÇÔ¿îå þ, çÈÃÇðÁ» éÅñ Ã»Þ êÅú¢ å¹ÔÅù ôÅÇÂç ÇÂÔ ç¶Ö Õ¶ õ¹ôÆ íðÆ þðÅéÆ Ô¯ò¶×Æ ÇÕ å¹ÔÅâÅ é°ÕåÅ-Â¶-é÷ðÆÁÅ ÇÕÃ Ô¾ç åÕ êÌòÅé×Æ Áå¶ ÃéîÅé ìà¯ðçË – õÅÃ Õð Ü¶ å¹ÃÄ Çìé» ÇÕÃ¶ ê¼ÖêÅå ç¶ Ã¹äé çÆ êÈðÆ Õ¯Çôô Õð ñÂÆ Áå¶ ÇìéÅ ñÅ×åìÅ÷Æ ç¶ ì¯ñä çÆ òÆ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ÇÜúº ÇÜúº ÃÅâÆ À°îð òèçÆ þ, ÃÅâÆÁ» êÌÅæÇîÕåÅò» ìçñ Ü»çÆÁ» Ôé¢ ÁÅÃ þ ÇÕ ÁÇÜÔÅ ÇÂÃ ñÂÆ Ô¹¿çÅ þ ÇÕªÇÕ ÁÃÄ ÇÃÁÅä¶ Ô¯ Ú¹¾Õ¶ Ô»¢ êð, ÁÇÜÔ¶ ñ¯Õ» ç¶ îÅîñ¶ ÓÚ ÇÜÔó¶ ÁÅêäÆÁ» öñåÆÁ» å¯º ÇÃ¾Öä¯º ì¶ôðîÆ éÅñ ÇÂéÕÅð Õðç¶ Ôé Ü» Ãî» ìÆåä î×ð¯º òÆ éðîÆ éÔÆº ÇçÖÅÀ°ºç¶, úóÕ À°é·» ç¶ ÇèÁÅé çÅ Õ¶ºçð Çì¿çÈ òÆ ìçñçÅ þ¢ ÇçñÚÃêÆÁ» ìçñçÆÁ» Ôé, ÇõÁÅñ ìçñç¶ é¶¢ å¹ÔÅâ¶ Óå¶ òÆ Ô¹ä ÇÂÔ À°çË Ô¯ä ñ¾×Ë ÇÕ </w:t>
      </w:r>
      <w:r>
        <w:rPr>
          <w:rFonts w:cs="Arial" w:ascii="Satluj" w:hAnsi="Satluj"/>
          <w:lang w:val="en-US"/>
        </w:rPr>
        <w:t xml:space="preserve">Á¼Ü </w:t>
      </w:r>
      <w:r>
        <w:rPr>
          <w:rFonts w:cs="Arial" w:ascii="Satluj" w:hAnsi="Satluj"/>
        </w:rPr>
        <w:t>å¹ÃÄ À°Ô éÔÄ ÚÅÔ¹¿ç¶ Ü¯ å¹ÃÄ Õç¶ ÚÅÔ¹¿ç¶ ÃÆ¢ å¹ÃÄ ÇÂÃ ÕÅðé æ¯ó·¶ À°åÃ¹Õ òÆ Ô¯, õÅÃ Õð Õ¶ ÇÂÃ ñÂÆ ÇÕªÇÕ å¹ÔÅù ô¾Õ þ ÇÕ ÔÅñ¶ òÆ Õ¯ÂÆ ÇÂÔ ÚÅÔ¹¿çË ÇÕ å¹ÃÄ À°ÔÆ ÚÅÔ¯ Ü¯ ÇÕÃ¶ ò¶ñ¶ ÚÅÔ°³ç¶ ÃÆ¢ êð À°Ã ÇòÁÕåÆ çÆ À°îð òÆ å» Ô¹ä ò¾è ðÔÆ þ, Áå¶ À°Ô ÇÃÁÅäÅ Ô¯ Çðþ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ÅêäÆ Çé¼ÜÆ Ç÷³ç×Æ ÓÚ, Ôð ð¯÷ å¹ÔÅù Õ¯ÂÆ éÅ Õ¯ÂÆ éòÄ ÚÆ÷ êåÅ Ú¾ñçÆ þ¢ ÇÂÔ þ å» À°åôÅÔÜéÕ, êð å¹ÔÅâ¶ ñÂÆ ï¯ÜéÅ ìäÅÀ°äÅ î¹ôÇÕñ Ô°³çÅ ÜÅ ÇðÔÅ ÔË¢ ÇÜ¿éÆ ø¹ðåÆ éÅñ å¹ÃÄ Ã¯Úç¶ Ô¯ ÇÕ ÕÆ ÔÅÇÃñ ÕÆåÅ ÜÅ ÃÕçË, ×¯ñê¯Ãà ÇÖÃÕ Ü»çË, Çéïî» ÓÚ åìçÆñÆ ÁÅ Ü»çÆ þ, êÌÅæÇîÕåÅò» ìçñ Ü»çÆÁÅ Ôé Áå¶ ê¹ðÅä¶ ÇõÁÅñ øÅñå± ìä Ü»ç¶ é¶¢ Çøð å¹ÃÄ Ã¯Úç¶ Ô¯ ÇÕ ÕÅô å¹ÃÄ æ¯ó·Å ÇÂ¿å÷Åð Õð ÇñÁÅ Ô¹¿çÅ¢ êð å¹ÃÄ Ôî¶ôÅ ñÂÆ ÇÂ¿å÷Åð å» éÔÄ Õð ÃÕç¶¢ øËÃñÅÕ¹¿é ìäé çÅ Ô¹ä úéÅ ÔÆ òèÆÁÅ ò¶ñÅ þ ÇÜ¿éÅ Õç¶ òÆ Ô¯ ÃÕçË¢ å¹ÃÄ, Ø¼à¯Ø¼à, À°é·» Ö¶åð» Çò¾Ú å» Ú¯ä Õð ÃÕç¶ Ô¯ ÇÜ¾æ¶ Ú¯ä ÕðéÅ îÔ¾åòêÈðé þ¢ å¹ÃÄ ÇÜÔóÆ òÆ êÌÇÕÇðÁÅ î¯ôé ÓÚ êÅú×¶, À°Ã ç¶ Ú¿×¶ éåÆÜ¶ ÇéÕñä×¶¢ å¹ÔÅù æ¯ó·Å ÇÂ¿å÷Åð ÕðéÅ êË ÃÕçË, êð Á³å ÓÚ Ãí Õ°Þ ÃÔÆ Ô¯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å¹ÃÄ çÈÃÇðÁ» òð×¶ éÔÄ¢ Ü¶ ñ¯ó êò¶ å» å¹ÃÄ ÃÅèÅðä Ô¯ä çÆ ÁËÕÇà¿× å» Õð ÃÕç¶ Ô¯, êð ìÔ¹å Üñç ÔÆ å¹ÃÄ ÇÂÔ ÷ÅÇÔð Õð ìËáç¶ Ô¯ ÇÕ å¹ÃÄ Ã¿ò¶çéôÆñ, íÅò¹Õ Áå¶ ÁÃèÅðä å½ð Óå¶ Áé°íòÆ Ô¯, Ü¯ å¹ÃÄ Ã¾Úî¹¾Ú Ô¯¢ ÁÅÇõðÕÅð, å¹ÃÄ ÁÇÔî ÃòÅñ ê¹¾Ûä å¯º òÆ ö¹ð¶÷ éÔÄ Õð¯¯×¶ Ü» Õ°Þ ÁÇÜÔ¶ õÅÃ é°Õå¶ é¯ÇàÃ Õðé å¯º ÇÜé·» å¯º çÈÃð¶ ÁäÜÅä Ô¯ä¢ Çøð íÅò¶º ÇÂÔ å¹ÔÅù ÇÕÃ¶ åÕñÆøç¶Ô ÃÇæåÆ ÓÚ ÔÆ ÇÕª éÅ êÅ ç¶ò¶¢ å¹ÃÄ ÇÂÃ òÕå Õ°Þ î¹ôÇÕñ Õðé çÆ Õ¯Çôô Õð ðÔ¶ Ô¯¢ êð ÇÂÔ ÕðéÅ ÔÆ êËäË, Áå¶ ÇÂÃ ç¶ éåÆÜ¶ Ú¿×¶ ÇéÕñä×¶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1:14:00Z</dcterms:created>
  <dc:creator>HP-PC</dc:creator>
  <dc:description/>
  <cp:keywords/>
  <dc:language>en-US</dc:language>
  <cp:lastModifiedBy>14169925489</cp:lastModifiedBy>
  <dcterms:modified xsi:type="dcterms:W3CDTF">2022-08-03T23:21:00Z</dcterms:modified>
  <cp:revision>5</cp:revision>
  <dc:subject/>
  <dc:title/>
</cp:coreProperties>
</file>